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on-Ferrous Extractive Metallu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Write an essay on the status of non-ferrous metal industries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various steps involved in Electro winning and electro-refining of </w:t>
        <w:tab/>
      </w:r>
    </w:p>
    <w:p>
      <w:pPr>
        <w:pStyle w:val="Normal"/>
        <w:jc w:val="both"/>
        <w:rPr/>
      </w:pPr>
      <w:r>
        <w:rPr/>
        <w:tab/>
        <w:t>met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flash smelting? Discuss the flash smelting process of copper </w:t>
        <w:tab/>
        <w:t xml:space="preserve">concentra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how is sulphur remand in conventional roasting and matte smelting of </w:t>
        <w:tab/>
        <w:t>copper o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leaching? What are the different types of leaching process. 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At what temperatures roasting of zinc blend is done.  Explain the major reactions </w:t>
        <w:tab/>
        <w:t>involved in this ste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furnace is highly suitable for roasting of zinc blend.  Describe the furnace </w:t>
        <w:tab/>
        <w:t>details and explain how roasting of zinc blend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the help of flow sheet explain Bayer’s process.  Explain various reactions </w:t>
        <w:tab/>
        <w:t xml:space="preserve">involved in Bayer’s proces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required voltage, current and temperature ranges for electrolytic </w:t>
        <w:tab/>
        <w:t xml:space="preserve">reduction in Hall and Heroult process.  What are the generally used cathodes and </w:t>
        <w:tab/>
        <w:t>Anodes in the above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node effect.  How is it detected in the actual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Pidgeon and Hansgrig process of Magnesium prod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Kroll’s process of Titanium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Give the simplified flow sheets for the extraction of following metals and explain.</w:t>
      </w:r>
    </w:p>
    <w:p>
      <w:pPr>
        <w:pStyle w:val="Normal"/>
        <w:jc w:val="both"/>
        <w:rPr/>
      </w:pPr>
      <w:r>
        <w:rPr/>
        <w:tab/>
        <w:t>a) Nickel</w:t>
        <w:tab/>
        <w:t xml:space="preserve">b) Tungsten </w:t>
        <w:tab/>
        <w:t>c) Gol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any THREE of the following</w:t>
      </w:r>
    </w:p>
    <w:p>
      <w:pPr>
        <w:pStyle w:val="Normal"/>
        <w:jc w:val="both"/>
        <w:rPr/>
      </w:pPr>
      <w:r>
        <w:rPr/>
        <w:tab/>
        <w:t>a) Slags</w:t>
      </w:r>
    </w:p>
    <w:p>
      <w:pPr>
        <w:pStyle w:val="Normal"/>
        <w:jc w:val="both"/>
        <w:rPr/>
      </w:pPr>
      <w:r>
        <w:rPr/>
        <w:tab/>
        <w:t>b) Continuous production of flister copper</w:t>
      </w:r>
    </w:p>
    <w:p>
      <w:pPr>
        <w:pStyle w:val="Normal"/>
        <w:jc w:val="both"/>
        <w:rPr/>
      </w:pPr>
      <w:r>
        <w:rPr/>
        <w:tab/>
        <w:t>c) Refining of lead Bullion</w:t>
      </w:r>
    </w:p>
    <w:p>
      <w:pPr>
        <w:pStyle w:val="Normal"/>
        <w:jc w:val="both"/>
        <w:rPr/>
      </w:pPr>
      <w:r>
        <w:rPr/>
        <w:tab/>
        <w:t>d) Chlorination of Titania.</w:t>
      </w:r>
    </w:p>
    <w:p>
      <w:pPr>
        <w:pStyle w:val="Normal"/>
        <w:ind w:firstLine="720"/>
        <w:jc w:val="center"/>
        <w:rPr/>
      </w:pPr>
      <w:r>
        <w:rPr/>
        <w:t>@@@@@</w:t>
      </w:r>
    </w:p>
    <w:p>
      <w:pPr>
        <w:pStyle w:val="Normal"/>
        <w:rPr>
          <w:b/>
          <w:b/>
        </w:rPr>
      </w:pPr>
      <w:r>
        <w:rPr>
          <w:b/>
        </w:rPr>
        <w:t>Code No: 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on-Ferrous Extractive Metallu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With a neat flow sheet explain the various operations involved in </w:t>
        <w:tab/>
        <w:t>hydrometallurgical extraction of copp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onversion of copper matte into copper me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recovery of copper from leach solu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distillation of zinc oxide is carried o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difficulties encountered in condensing zinc vapo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Horizontal retort process of zinc extracti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rite a review on non metal industries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:</w:t>
      </w:r>
    </w:p>
    <w:p>
      <w:pPr>
        <w:pStyle w:val="Normal"/>
        <w:jc w:val="both"/>
        <w:rPr/>
      </w:pPr>
      <w:r>
        <w:rPr/>
        <w:tab/>
        <w:t>a) Blast furnace smelting of lead</w:t>
      </w:r>
    </w:p>
    <w:p>
      <w:pPr>
        <w:pStyle w:val="Normal"/>
        <w:jc w:val="both"/>
        <w:rPr/>
      </w:pPr>
      <w:r>
        <w:rPr/>
        <w:tab/>
        <w:t>b) Alternative processes of Aluminium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ich Aluminium ore is mainly used for its extraction.  Explain the main </w:t>
        <w:tab/>
        <w:t>reactions involved in Bayer’s process for Bauxite prepa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Electroinning practice for production of Magnesi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advantages of vertical retort process in comparison with horizontal </w:t>
        <w:tab/>
        <w:t xml:space="preserve">retort process of zinc extra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the important ores of Tungsten.  Write in detail the upgradation of </w:t>
        <w:tab/>
        <w:t>Ilemini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flow sheet explain the extraction of Nickel from its ores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7.a)</w:t>
        <w:tab/>
        <w:t>Describe the extraction of gold from its ores with the help of a flow she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cid process of digestion of uranium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Desilverization of gold</w:t>
      </w:r>
    </w:p>
    <w:p>
      <w:pPr>
        <w:pStyle w:val="Normal"/>
        <w:jc w:val="both"/>
        <w:rPr/>
      </w:pPr>
      <w:r>
        <w:rPr/>
        <w:tab/>
        <w:t>b) Fire refining</w:t>
      </w:r>
    </w:p>
    <w:p>
      <w:pPr>
        <w:pStyle w:val="Normal"/>
        <w:jc w:val="both"/>
        <w:rPr/>
      </w:pPr>
      <w:r>
        <w:rPr/>
        <w:tab/>
        <w:t>c) Continuous production of Blister copper</w:t>
      </w:r>
    </w:p>
    <w:p>
      <w:pPr>
        <w:pStyle w:val="Normal"/>
        <w:jc w:val="both"/>
        <w:rPr/>
      </w:pPr>
      <w:r>
        <w:rPr/>
        <w:tab/>
        <w:t>d) Pidgeon process of Magnesium produc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>
          <w:b/>
          <w:b/>
        </w:rPr>
      </w:pPr>
      <w:r>
        <w:rPr>
          <w:b/>
        </w:rPr>
        <w:t>Code No: 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3280</wp:posOffset>
                </wp:positionH>
                <wp:positionV relativeFrom="paragraph">
                  <wp:posOffset>-2139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6.85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on-Ferrous Extractive Metallu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tallurgy and Material Technology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What are the differences between ‘ore’ and Mineral?  What are the important ores </w:t>
        <w:tab/>
        <w:t>of copper?  Mention places where copper deposits occur in Indi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important properties of copper.  Explain the main steps in the </w:t>
        <w:tab/>
        <w:t>production of copper from its sulphide ores by pyrometallurgical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leaching? What are the leaching agents for copper ores?  Explain the </w:t>
        <w:tab/>
        <w:t xml:space="preserve">merits of pressure leaching and bacteria leaching over a conventional </w:t>
        <w:tab/>
        <w:t>hydrometallurgical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recovery of copper from leach solu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three basic approaches for purification of metals.  Explain them full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vantages and disadvantages of Hydrometallurg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production of zinc through a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are the important ores of lead.  Explain the process of refining of lead </w:t>
        <w:tab/>
        <w:t>bullion with the help of a flow she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hy aluminium is not extracted from it’s oxide ores by pyrometallurgical </w:t>
        <w:tab/>
        <w:t>process as in the case of Iron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anode effect?  What measures are taken to over come anode effect.  How </w:t>
        <w:tab/>
        <w:t>do we detect anode effect in actual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Hoop’s process in aluminium extraction.  Explain how aluminium is </w:t>
        <w:tab/>
        <w:t>refined by Hoope’s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the important properties of magnesium.  Describe electro winning </w:t>
        <w:tab/>
        <w:t>practice for production of Magnesi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of chlorination of Tit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important ores of uranium.  Explain the production of uranium from </w:t>
        <w:tab/>
        <w:t>its ores with the help of a flow she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essay on the current status of non-ferrous metal industries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any THREE of the following:</w:t>
      </w:r>
    </w:p>
    <w:p>
      <w:pPr>
        <w:pStyle w:val="Normal"/>
        <w:jc w:val="both"/>
        <w:rPr/>
      </w:pPr>
      <w:r>
        <w:rPr/>
        <w:tab/>
        <w:t>a) Flow sheet for the extraction of Nil.</w:t>
      </w:r>
    </w:p>
    <w:p>
      <w:pPr>
        <w:pStyle w:val="Normal"/>
        <w:jc w:val="both"/>
        <w:rPr/>
      </w:pPr>
      <w:r>
        <w:rPr/>
        <w:tab/>
        <w:t>b) Electro winning</w:t>
      </w:r>
    </w:p>
    <w:p>
      <w:pPr>
        <w:pStyle w:val="Normal"/>
        <w:jc w:val="both"/>
        <w:rPr/>
      </w:pPr>
      <w:r>
        <w:rPr/>
        <w:tab/>
        <w:t>c) Fuels for Nuclear reactors</w:t>
      </w:r>
    </w:p>
    <w:p>
      <w:pPr>
        <w:pStyle w:val="Normal"/>
        <w:jc w:val="both"/>
        <w:rPr/>
      </w:pPr>
      <w:r>
        <w:rPr/>
        <w:tab/>
        <w:t>d) Acid and Alkali processes for digestion of uranium ores.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>
          <w:b/>
          <w:b/>
        </w:rPr>
      </w:pPr>
      <w:r>
        <w:rPr>
          <w:b/>
        </w:rPr>
        <w:t>Code No: 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5180</wp:posOffset>
                </wp:positionH>
                <wp:positionV relativeFrom="paragraph">
                  <wp:posOffset>-24257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9.1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on-Ferrous Extractive Metallu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tallurgy and Material Technology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What are the furnaces used for roasting and smelting of copper ores and describe </w:t>
        <w:tab/>
        <w:t>them with neat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ces between general roasting and flash roa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other metals associated with copper ores.  Explain whether they are </w:t>
        <w:tab/>
        <w:t>removed during electrolytic refining or not.  If so ho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main reactions, which take place during the roasting of copper o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fully electrolytic refining of copp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what is done in polling during copper extraction and refin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important ores o zinc.  What are the processes by which zinc can be </w:t>
        <w:tab/>
        <w:t>extracted from its ore’s  Explain the principles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 flow sheet for the hydrometallurgical extraction process for zinc and </w:t>
        <w:tab/>
        <w:t>explain the process of extrac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(i) Enlist the important ores of lead. (ii) Give the main uses of lea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ypical features of lead blast furnace and also explain the smelting of </w:t>
        <w:tab/>
        <w:t>operation for lead in a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Bayer’s process for preparation of puke alumina. Give the main </w:t>
        <w:tab/>
        <w:t>reactions involved in the Bayer’s process for Bauxite propor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Hoop’s process in aluminium extraction.  Explain how aluminium is </w:t>
        <w:tab/>
        <w:t>refined by Hoop’s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Mention the important ores and application of the following metals.</w:t>
      </w:r>
    </w:p>
    <w:p>
      <w:pPr>
        <w:pStyle w:val="Normal"/>
        <w:jc w:val="both"/>
        <w:rPr/>
      </w:pPr>
      <w:r>
        <w:rPr/>
        <w:tab/>
        <w:t xml:space="preserve">(i) Tungsten </w:t>
        <w:tab/>
        <w:t xml:space="preserve">(ii) Ttitanium </w:t>
        <w:tab/>
        <w:t>(iii) Uranium and   (iv) Nick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oduction of anhydrous magnesium chloride from sea water and </w:t>
        <w:tab/>
        <w:t>Magnes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following.</w:t>
      </w:r>
    </w:p>
    <w:p>
      <w:pPr>
        <w:pStyle w:val="Normal"/>
        <w:jc w:val="both"/>
        <w:rPr/>
      </w:pPr>
      <w:r>
        <w:rPr/>
        <w:tab/>
        <w:t>a) Upgrading Ileminite   b) Production of reactor grade UO</w:t>
      </w:r>
      <w:r>
        <w:rPr>
          <w:vertAlign w:val="subscript"/>
        </w:rPr>
        <w:t>2</w:t>
      </w:r>
      <w:r>
        <w:rPr/>
        <w:t xml:space="preserve"> and uran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any THREE of the following:</w:t>
      </w:r>
    </w:p>
    <w:p>
      <w:pPr>
        <w:pStyle w:val="Normal"/>
        <w:jc w:val="both"/>
        <w:rPr/>
      </w:pPr>
      <w:r>
        <w:rPr/>
        <w:tab/>
        <w:t xml:space="preserve">a) Problems in Electroninning production of magnesium </w:t>
      </w:r>
    </w:p>
    <w:p>
      <w:pPr>
        <w:pStyle w:val="Normal"/>
        <w:jc w:val="both"/>
        <w:rPr/>
      </w:pPr>
      <w:r>
        <w:rPr/>
        <w:tab/>
        <w:t>b) Desilverization of lead.</w:t>
      </w:r>
    </w:p>
    <w:p>
      <w:pPr>
        <w:pStyle w:val="Normal"/>
        <w:jc w:val="both"/>
        <w:rPr/>
      </w:pPr>
      <w:r>
        <w:rPr/>
        <w:tab/>
        <w:t>c) Electro refining</w:t>
      </w:r>
    </w:p>
    <w:p>
      <w:pPr>
        <w:pStyle w:val="Normal"/>
        <w:jc w:val="both"/>
        <w:rPr/>
      </w:pPr>
      <w:r>
        <w:rPr/>
        <w:tab/>
        <w:t>d) Alternative processes of Aluminium production.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01:00Z</dcterms:created>
  <dc:creator>EDEP3</dc:creator>
  <dc:description/>
  <dc:language>en-US</dc:language>
  <cp:lastModifiedBy>DE</cp:lastModifiedBy>
  <dcterms:modified xsi:type="dcterms:W3CDTF">2003-04-01T11:03:00Z</dcterms:modified>
  <cp:revision>30</cp:revision>
  <dc:subject/>
  <dc:title/>
</cp:coreProperties>
</file>